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äsekartoffeln überback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rFonts w:eastAsia="Arial Unicode MS"/>
          <w:color w:val="0000FF"/>
          <w:sz w:val="28"/>
        </w:rPr>
      </w:pPr>
      <w:r>
        <w:rPr>
          <w:rFonts w:eastAsia="Arial Unicode MS"/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 kg festkochende Kartoffel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/2 l Wasser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 Würfel Fleischbrühe (15 g)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Margarine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00 g Emmentaler am Stück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250 g in 1 cm dicke Scheibe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geschnittener gekochter Schinke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/4 l Milch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2 Eier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0 g Speisestärke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 Msp. Muskatnuss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 Löffelspitze Paprika edelsüß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Kartoffeln schälen und in 1 cm dicke Scheiben schneid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Wasser mit der Fleischbrühe zum Kochen bring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Eine halbhohe feuerfeste Form einfetten, Kartoffelscheiben hineinschichten und die heiße Fleischbrühe darübergiess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ie Form mit Alufolie gut verschließen und die Kartoffeln im vorgeheizten Backofen (200 Grad) etwa 35 Minuten gar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Inzwischen Käse mittelfein reiben, Schinken in 1 cm große Würfel schneiden. Milch mit den Eiern und der Speisestärke gut verquirlen, mit Muskatnuss und Paprika würz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en Auflauf aus dem Backofen nehmen und Schinkenwürfel drüberstreuen, mit Eiermilch übergießen und mit dem Käse bestreu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ie offene Form in den Backofen zurückstellen und bei nur noch 180 Grad 15-20 Minuten goldgelb überback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30:00Z</dcterms:created>
  <dc:creator>Einhäuser</dc:creator>
  <dc:description/>
  <dc:language>en-US</dc:language>
  <cp:lastModifiedBy>Einhäuser</cp:lastModifiedBy>
  <dcterms:modified xsi:type="dcterms:W3CDTF">2003-10-21T23:31:00Z</dcterms:modified>
  <cp:revision>1</cp:revision>
  <dc:subject/>
  <dc:title>Käsekartoffeln überbacken</dc:title>
</cp:coreProperties>
</file>